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54"/>
        <w:gridCol w:w="3827"/>
      </w:tblGrid>
      <w:tr>
        <w:trPr/>
        <w:tc>
          <w:tcPr>
            <w:tcW w:w="11254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департамента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и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вольствия Кировской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8.2014 № 5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Кировским областным государственным бюджетным учреждением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Центр сельскохозяйственного консультирования “Клевера Нечерноземья”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ультационных услуг сельскохозяйственным товаропроизводителям на плановый период 2015 – 201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45"/>
        <w:gridCol w:w="3959"/>
        <w:gridCol w:w="1276"/>
        <w:gridCol w:w="1134"/>
        <w:gridCol w:w="1275"/>
        <w:gridCol w:w="1202"/>
        <w:gridCol w:w="1208"/>
        <w:gridCol w:w="1276"/>
      </w:tblGrid>
      <w:tr>
        <w:trPr>
          <w:trHeight w:val="4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  <w:bCs/>
              </w:rPr>
            </w:pPr>
            <w:r>
              <w:rPr/>
              <w:t>Категории физических и (или) юридических лиц, зарегистрированных на территории Кировской области, являющихся потребителями услуг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казатели, характеризующие состав, качество и содержание оказываемых услу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казатели, характеризующие объем оказываемых усл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  <w:bCs/>
              </w:rPr>
            </w:pPr>
            <w:r>
              <w:rPr/>
              <w:t>Норматив затрат на оказание услуг, рублей за одну консультацию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45" w:leader="none"/>
              </w:tabs>
              <w:snapToGrid w:val="false"/>
              <w:spacing w:before="0" w:after="0"/>
              <w:jc w:val="center"/>
              <w:rPr/>
            </w:pPr>
            <w:r>
              <w:rPr/>
              <w:t>Показатели, характеризующие объем оказываемых усл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45" w:leader="none"/>
              </w:tabs>
              <w:snapToGrid w:val="false"/>
              <w:spacing w:before="0" w:after="0"/>
              <w:jc w:val="center"/>
              <w:rPr/>
            </w:pPr>
            <w:r>
              <w:rPr/>
              <w:t>Норматив затрат на оказание услуг, рублей за одну консультацию</w:t>
            </w:r>
          </w:p>
        </w:tc>
      </w:tr>
      <w:tr>
        <w:trPr>
          <w:trHeight w:val="6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Количество консультируемых лиц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  <w:bCs/>
              </w:rPr>
            </w:pPr>
            <w:r>
              <w:rPr/>
              <w:t>Объем оказания услуг, консультац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Количество консультируемых лиц всего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  <w:bCs/>
              </w:rPr>
            </w:pPr>
            <w:r>
              <w:rPr/>
              <w:t>Объем оказания услуг, консульт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3969"/>
        <w:gridCol w:w="1276"/>
        <w:gridCol w:w="1134"/>
        <w:gridCol w:w="1275"/>
        <w:gridCol w:w="1193"/>
        <w:gridCol w:w="1217"/>
        <w:gridCol w:w="1276"/>
      </w:tblGrid>
      <w:tr>
        <w:trPr>
          <w:tblHeader w:val="true"/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pacing w:val="-2"/>
              </w:rPr>
            </w:pPr>
            <w:r>
              <w:rPr>
                <w:b/>
                <w:spacing w:val="-2"/>
              </w:rPr>
              <w:t>Индивидуальные консультации по следующим темам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  <w:tab w:val="left" w:pos="524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35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  <w:tab w:val="left" w:pos="524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357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  <w:tab w:val="left" w:pos="524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386,6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  <w:tab w:val="left" w:pos="524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357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  <w:tab w:val="left" w:pos="524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3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  <w:tab w:val="left" w:pos="524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386,6</w:t>
            </w:r>
          </w:p>
        </w:tc>
      </w:tr>
      <w:tr>
        <w:trPr>
          <w:trHeight w:val="7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>Сельскохозяйственные товаропроизводители, соответствующие требованиям части 2 статьи 3 Федерального закона от 29.12.2006 № 264-ФЗ «О развитии сельского хозяйства», органы местного самоуправления, осуществляющие переданные государственные полномочия по поддержке сельскохозяйственного производств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Правовые, экономические и социальные основы создания и деятельности, включая трудовые отношения, крестьянских (фермерских) хозяйств, сельскохозяйственных потребительских кооперативов, деятельности граждан, ведущих личное подсобное хозяйство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Документы, необходимые для государственной регистрации сельскохозяйственных потребительских кооперативов и крестьянских (фермерских) хозяйств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Государственная поддержка личных подсобных хозяйств, крестьянских (фермерских) хозяйств, сельскохозяйственных потребительских кооперативов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Ликвидация сельскохозяйственных потребительских кооперативов, прекращение деятельности крестьянских (фермерских) хозяй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  <w:tab w:val="left" w:pos="524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.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Меры государственной поддерж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.1.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Новые направления государственной поддержки малых форм хозяйствования по направлению «Поддержка начинающих фермер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.2.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7"/>
              </w:rPr>
              <w:t>Новые направления государственной поддержки малых форм хозяйствования по направлению «Развитие семейных животноводческих фер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.3.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Новые направления государственной поддержки малых форм хозяйствования по направлению «Оформление в собственность крестьянских (фермерских) хозяйств используемых ими земельных участков из земель сельскохозяйственного на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4"/>
              </w:rPr>
              <w:t>Сельскохозяйственные товаропроизводители, соответствующие требованиям части 1 статьи 3 Федерального закона от 29.12.2006 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Бухгалтерский учет сельскохозяйственных товаропроизводителей области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8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.1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Составление первичных учетных докум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8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8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.2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Учетная поли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.3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Методические рекомендации по составлению первичных учетн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6"/>
              </w:rPr>
            </w:pPr>
            <w:r>
              <w:rPr/>
              <w:t>Государственная поддержка в сфере сельскохозяйственного страх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Государственная поддержка сельскохозяйственных товаропроизводителей в рамках г</w:t>
            </w:r>
            <w:r>
              <w:rPr>
                <w:bCs/>
              </w:rPr>
              <w:t>осударственной программы Кировской области «Развитие агропромышленного комплекса» на 2013 – 2020 годы</w:t>
            </w:r>
            <w:r>
              <w:rPr/>
              <w:t>, утвержденной постановлением Правительства Кировской области от 10.12.2012 № 185/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8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8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Правовые основы создания и деятельности сельскохозяйственных организаций, включая трудовые правоотно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2"/>
              </w:rPr>
              <w:t>Оформление прав сельскохозяйственных организаций на земельные участки из земель сельскохозяйственного назначения, образованные из земель, находящихся в государственной или муниципальной собственности, включая выделенные в счет земельных долей, поступивших в муниципальную собственность поселений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еменоводство сельскохозяйственных растений. Новые культуры, новые сорта. Комплексная защита сельскохозяйственных растений от вредителей, болезней, сорня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9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2"/>
              </w:rPr>
              <w:t>Кормопроизводство. Повышение конкурентоспособности региональной продукции растениеводства на внутреннем рынке: комплексная механизация процессов заготовки кормов, основные направления развития кормопроизводства при ограниченном ресурсном обеспечении, зеленый и сырьевой конвейер, технология экструдирования зерна, плющение и консервирование зернофуража. Анализ кормо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0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>Повышение эффективности регионального сельскохозяйственного производства: ресурсосберегающие технологии в растениеводстве, использование сидеральных культур, интегральное применение удобрений, интегральная защита сельскохозяйственных растений от вредителей, болезней, сорняков, включая биометод. Поддержание почвенного плодоро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1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Технология кормления и содержания крупного рогатого скота и свиней. Разработка рационов кормления. Кормовые добавки в кормлении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2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>Воспроизводство и профилактика нарушений воспроизводства крупного рогатого скота. Искусственное осеменение крупного рогатого скота, применение ректоцервикального метода. Анализ воспроизводства и профилактики нарушений вос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3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Ведение селекционно-племенной работы с использованием программы «Селэкс». Первичный зоотехнический учет в скотоводств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4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" w:hanging="21"/>
              <w:jc w:val="both"/>
              <w:rPr/>
            </w:pPr>
            <w:r>
              <w:rPr>
                <w:spacing w:val="-4"/>
              </w:rPr>
              <w:t xml:space="preserve">Совершенствование технологии производства молока и повышение его качества в соответствии с Федеральным законом от 12.06.2008 № 88-ФЗ «Технический регламент на молоко и молочную продукцию». Кормление коров. Раздой новотельных коров. Гигиена содержания и уход за животными. </w:t>
            </w:r>
            <w:r>
              <w:rPr/>
              <w:t>Анализ управления качеством мо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5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>Выращивание молодняка крупного рогатого скота с использованием ресурсосберегающих технологий в животноводстве, в том числе холодным методом. Сохранность молодня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b/>
              </w:rPr>
              <w:t xml:space="preserve">Индивидуальные консультации, оказываемые в целях комплексного консультационного обслуживания по следующим темам: </w:t>
            </w:r>
          </w:p>
        </w:tc>
      </w:tr>
      <w:tr>
        <w:trPr>
          <w:trHeight w:val="7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2"/>
              </w:rPr>
              <w:t>Сельскохозяйственные товаропроизводители, соответствующие требованиям части 1 статьи 3 Федерального закона от 29.12.2006  № 264-ФЗ «О развитии сельского хозяйства», нуждающиеся в комплексном консультационном обслуживании и подавшие соответствующие заявки в департа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еменоводство сельскохозяйственных растений. Новые культуры, новые сорта. Комплексная защита сельскохозяйственных растений от вредителей, болезней, сорня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7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2"/>
              </w:rPr>
              <w:t>Кормопроизводство. Повышение конкурентоспособности региональной продукции растениеводства на внутреннем рынке: комплексная механизация процессов заготовки кормов, основные направления развития кормопроизводства при ограниченном ресурсном обеспечении, зеленый и сырьевой конвейер, технология экструдирования зерна, плющение и консервирование зернофуража. Анализ кормо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8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6"/>
                <w:lang w:val="en-US"/>
              </w:rPr>
            </w:pPr>
            <w:r>
              <w:rPr>
                <w:spacing w:val="-6"/>
              </w:rPr>
              <w:t>Повышение эффективности регионального сельскохозяйственного производства: ресурсосберегающие технологии в растениеводстве, использование сидеральных культур, интегральное применение удобрений, интегральная защита сельскохозяйственных растений от вредителей, болезней, сорняков, включая биометод. Поддержание почвенного плодоро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9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9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9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6"/>
              </w:rPr>
            </w:pPr>
            <w:r>
              <w:rPr/>
              <w:t>Технология кормления и содержания крупного рогатого скота и свиней. Разработка рационов кормления. Кормовые добавки в кормлении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0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>Воспроизводство и профилактика нарушений воспроизводства крупного рогатого скота. Искусственное осеменение крупного рогатого скота, применение ректоцервикального метода. Анализ воспроизводства и профилактики нарушений вос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1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Ведение селекционно-племенной работы с использованием программы «Селэкс». Первичный зоотехнический учет в скотоводств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2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" w:hanging="21"/>
              <w:jc w:val="both"/>
              <w:rPr>
                <w:highlight w:val="yellow"/>
              </w:rPr>
            </w:pPr>
            <w:r>
              <w:rPr/>
              <w:t>Совершенствование технологии производства молока и повышение его качества в соответствии с Федеральным законом от 12.06.2008 № 88-ФЗ «Технический регламент на молоко и молочную продукцию». Кормление коров. Раздой новотельных коров. Гигиена содержания и уход за животными. Анализ управления качеством мо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3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4"/>
              </w:rPr>
              <w:t>Выращивание молодняка крупного рогатого скота с использованием ресурсосберегающих технологий в животноводстве, в том числе холодным методом. Сохранность молодня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b/>
              </w:rPr>
              <w:t>Групповые консультации по следующим тем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b/>
              </w:rPr>
              <w:t xml:space="preserve">15 и менее челов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500</w:t>
            </w:r>
          </w:p>
        </w:tc>
      </w:tr>
      <w:tr>
        <w:trPr>
          <w:trHeight w:val="4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Сельскохозяйственные товаропроизводители, соответствующие требованиям части 2 статьи 3 Федерального закона от 29.12.2006 № 264-ФЗ «О развитии сельского хозяйства», органы местного самоуправления, осуществляющие переданные государственные полномочия по поддержке сельскохозяйственного производства. 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7"/>
              </w:rPr>
              <w:t>Правовые, экономические и социальные основы создания и деятельности, включая трудовые отношения, крестьянских (фермерских) хозяйств и сельскохозяйственных потребительских кооперативов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Ликвидация сельскохозяйственных потребительских кооперативов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Государственная поддержка личных подсобных хозяйств, крестьянских (фермерских) хозяйств, сельскохозяйственных потребительских кооперативов и условия ее предоставления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highlight w:val="yellow"/>
              </w:rPr>
            </w:pPr>
            <w:r>
              <w:rPr>
                <w:spacing w:val="-6"/>
              </w:rPr>
              <w:t>Новые направления государственной поддержки малых форм хозяйствования: поддержка начинающих фермеров и развитие семейных животноводческих фе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6"/>
              </w:rPr>
            </w:pPr>
            <w:r>
              <w:rPr/>
              <w:t xml:space="preserve">Место и время проведения: определяется по согласованию с администрациями районов на очередной финансовый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2"/>
                <w:lang w:val="en-US"/>
              </w:rPr>
            </w:pPr>
            <w:r>
              <w:rPr>
                <w:spacing w:val="-2"/>
              </w:rPr>
              <w:t xml:space="preserve"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>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Бухгалтерский учет сельскохозяйственных товаропроизводителей области: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- составление первичных учетных документов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учетная политика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Государственная поддержка в сфере сельскохозяйственного страх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6"/>
              </w:rPr>
            </w:pPr>
            <w:r>
              <w:rPr/>
              <w:t xml:space="preserve">Место и время проведения: определяется по согласованию с администрациями районов на очередной финансовый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Семеноводство сельскохозяйственных растений. Внедрение новых сельскохозяйственных растений, сортосмена и сортообновление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2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  <w:t xml:space="preserve">Поддержка почвенного плодородия и биологизация земледел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Ресурсосберегающие технологии в растениеводстве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Оценка эффективности применения ресурсосберегающих технологий в растениеводств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4"/>
              </w:rPr>
              <w:t>Комплексная защита сельскохозяйственных растений от вредителей, болезней и сорня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Кормопроизводство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Технология приготовления кормов из многолетних бобовых, злаковых трав. Техника и технологии в кормопроизводстве: «Сенаж в упаковке», плющеное и экструдированное зерно, кормопригото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>
                <w:spacing w:val="-6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Разработка рационов кормления коров в зависимости от продуктивности и периода лактации. </w:t>
            </w:r>
            <w:r>
              <w:rPr>
                <w:spacing w:val="-8"/>
              </w:rPr>
              <w:t xml:space="preserve">Кормовые добавки в кормлении животных. </w:t>
            </w:r>
            <w:r>
              <w:rPr>
                <w:spacing w:val="-4"/>
              </w:rPr>
              <w:t>Оценка эффективности применения разработанных рационов кормления для крупного рогатого ск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4"/>
                <w:lang w:val="en-US"/>
              </w:rPr>
            </w:pPr>
            <w:r>
              <w:rPr>
                <w:spacing w:val="-4"/>
              </w:rPr>
              <w:t xml:space="preserve"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4"/>
              </w:rPr>
            </w:pPr>
            <w:r>
              <w:rPr>
                <w:spacing w:val="-6"/>
              </w:rPr>
              <w:t>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 xml:space="preserve">Ресурсосберегающие технологии в животноводстве. Поточно-цеховая система содержания КРС. </w:t>
            </w:r>
            <w:r>
              <w:rPr>
                <w:spacing w:val="-4"/>
              </w:rPr>
              <w:t xml:space="preserve">Разведение крупного рогатого скота мясных и молочных пород. Лечение и профилактика гинекологических заболеваний у коров. </w:t>
            </w:r>
            <w:r>
              <w:rPr/>
              <w:t>Выращивание ремонтного молодня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4"/>
                <w:lang w:val="en-US"/>
              </w:rPr>
            </w:pPr>
            <w:r>
              <w:rPr>
                <w:spacing w:val="-4"/>
              </w:rPr>
              <w:t xml:space="preserve"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4"/>
              </w:rPr>
            </w:pPr>
            <w:r>
              <w:rPr>
                <w:spacing w:val="-6"/>
              </w:rPr>
              <w:t>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spacing w:val="-4"/>
              </w:rPr>
              <w:t xml:space="preserve">Совершенствование технологии производства молока и повышение его качества. Лечение и профилактика маститов у коров. Требования ГОСТ Р 52054-2003 «Молоко коровье сырое. Технические условия </w:t>
            </w:r>
            <w:r>
              <w:rPr>
                <w:spacing w:val="-4"/>
                <w:lang w:val="en-US"/>
              </w:rPr>
              <w:t>Cow</w:t>
            </w:r>
            <w:r>
              <w:rPr>
                <w:spacing w:val="-4"/>
              </w:rPr>
              <w:t>’</w:t>
            </w:r>
            <w:r>
              <w:rPr>
                <w:spacing w:val="-4"/>
                <w:lang w:val="en-US"/>
              </w:rPr>
              <w:t>s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lang w:val="en-US"/>
              </w:rPr>
              <w:t>milk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lang w:val="en-US"/>
              </w:rPr>
              <w:t>raw</w:t>
            </w:r>
            <w:r>
              <w:rPr>
                <w:spacing w:val="-4"/>
              </w:rPr>
              <w:t xml:space="preserve">. </w:t>
            </w:r>
            <w:r>
              <w:rPr>
                <w:spacing w:val="-4"/>
                <w:lang w:val="en-US"/>
              </w:rPr>
              <w:t>Specifications</w:t>
            </w:r>
            <w:r>
              <w:rPr>
                <w:spacing w:val="-4"/>
              </w:rPr>
              <w:t>» и Федерального закона от 12.06.2008 № 88-ФЗ «Технический регламент на молоко и молочную продукцию» к качеству молока. Анализ управления качеством мо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4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2"/>
                <w:lang w:val="en-US"/>
              </w:rPr>
            </w:pPr>
            <w:r>
              <w:rPr>
                <w:spacing w:val="-2"/>
              </w:rPr>
              <w:t xml:space="preserve"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>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4"/>
              </w:rPr>
              <w:t>Оптимизация заготовки основного корма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влияние периода уборки кормовых культур на содержание питательных веществ в основном корме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правильное силосование: сроки и технологии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выемка силоса для сохранения его качества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анализ кормовых компонентов - основания для составления рациона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Технология машинного доения. Совершенствование технологии производства молока и повышение его качества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Кормление крупного рогатого скота и экономические показатели производства мо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4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b/>
              </w:rPr>
              <w:t>16 и более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500</w:t>
            </w:r>
          </w:p>
        </w:tc>
      </w:tr>
      <w:tr>
        <w:trPr>
          <w:trHeight w:val="3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4"/>
              </w:rPr>
              <w:t>Оптимизация заготовки основного корма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влияние периода уборки кормовых культур на содержание питательных веществ в основном корме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правильное силосование: сроки и технологии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- выемка силоса для сохранения его качества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анализ кормовых компонентов - основания для составления рациона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Технология машинного доения. Совершенствование технологии производства молока и повышение его качества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Кормление крупного рогатого скота и экономические показатели производства молок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4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>
                <w:b/>
              </w:rPr>
              <w:t>3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type w:val="continuous"/>
      <w:pgSz w:orient="landscape" w:w="16838" w:h="11906"/>
      <w:pgMar w:left="1134" w:right="851" w:gutter="0" w:header="709" w:top="993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19:00Z</dcterms:created>
  <dc:creator>3</dc:creator>
  <dc:description/>
  <cp:keywords/>
  <dc:language>en-US</dc:language>
  <cp:lastModifiedBy>Екатерина Одегова</cp:lastModifiedBy>
  <cp:lastPrinted>2014-08-15T15:53:00Z</cp:lastPrinted>
  <dcterms:modified xsi:type="dcterms:W3CDTF">2014-08-22T06:52:00Z</dcterms:modified>
  <cp:revision>32</cp:revision>
  <dc:subject/>
  <dc:title>УТВЕРЖДЕНО</dc:title>
</cp:coreProperties>
</file>